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7. 11. 2017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>INFORMATÍVNA SPRÁVA O RIEŠENÍ INTERPELÁCIÍ  POSLANCOV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</w:t>
      </w:r>
      <w:r>
        <w:rPr>
          <w:rFonts w:cs="Calibri" w:ascii="Calibri" w:hAnsi="Calibri"/>
          <w:b/>
          <w:sz w:val="32"/>
          <w:szCs w:val="32"/>
        </w:rPr>
        <w:t>PREDLOŽENÝCH NA XVII. ZASADNUTÍ MsZ v Michalovciach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2"/>
          <w:szCs w:val="32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DŇA 30. 8. 20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Predkladá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Viliam Zahorčák</w:t>
        <w:br/>
        <w:t xml:space="preserve">                                              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I. polrok 2017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rokované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racovala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referent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Napísala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referent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</w:rPr>
        <w:t>Prizvať:</w:t>
      </w:r>
      <w:r>
        <w:rPr>
          <w:rFonts w:cs="Calibri" w:ascii="Calibri" w:hAnsi="Calibri"/>
          <w:b/>
          <w:smallCaps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z w:val="28"/>
          <w:szCs w:val="28"/>
        </w:rPr>
        <w:t>Návrh na uznesenie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Calibri" w:ascii="Calibri" w:hAnsi="Calibri"/>
          <w:b/>
        </w:rPr>
        <w:t>Michalovce, november  2017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XVII. zasadnutí Mestského zastupiteľstva v Michalovciach, ktoré sa uskutočnilo </w:t>
        <w:br/>
        <w:t>30. augusta 2017,  interpelácie predložili poslanci: MUDr. Dušan Goda, Doc. Ing. Michal Stričík,PhD., Ing. Ján Várady, MUDr. Ján Mihalečko, Ing. Jozef Bobík, PhDr. Jana Cibereová, Ing. Jozef Horňák, Ing. Jozef Sokologorský a Mgr. Martin Nebesní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Dr. Dušan God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akované interpelácie (do tretice) po neadekvátnej odpovedi od JUDr. Dorič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Kto dal príkaz na začatie konania na zmenu dopravného značenia na týchto uliciach: Ul. pekárenská a Ul. továrenská v rozpore s verejným záujmom?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o je zodpovedný za to, že pri tomto konaní bol porušený cestný zákon, aká škoda vznikla mestu montážou a demontážou týchto značiek a komu bola zosobnená?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 JUDr. Gabriel Dorič, zástupca prednostu MsÚ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Vážený pán poslanec, na Vaše opakované „interpelácie“ som Vám odpovedal na MsZ</w:t>
        <w:br/>
        <w:t xml:space="preserve">dňa 30. 8. 2017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b/>
          <w:bCs/>
          <w:i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Dr. Dušan Goda</w:t>
      </w:r>
    </w:p>
    <w:p>
      <w:pPr>
        <w:pStyle w:val="Normal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lovili ma mladé rodiny zo sídliska Východ z Ul. zakarpatská. Niektoré mamičky spomínajú, že keď ešte boli deťmi, aké pekné detské ihrisko tam mali a aj praktické lavičky na posedenie pri dozore na deti a na oddych. Teraz tam okrem asfaltového ihriska s basketbalovými košmi nemajú nič. Po vykonaní sanačných prác na podzemných sieťach sa na detské ihrisko zabudlo a neobnovilo sa. Žiadam v mene mladých michalovských rodín, aby bolo v dohľadnom čase obnovené detské ihrisko, ak možno aspoň v pôvodnom stave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Zdenko Vasiľ, prednosta MsÚ Michalov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 xml:space="preserve">Mesto v roku 2012 pri realizácii stavebných úprav sídliskových plôch v meste Michalovce v rámci finančných možností zabezpečilo na sídlisku Východ v medziblokových priestoroch bytových domov (BD) B4 až B10 osadenie jednotlivých prvkov detských ihrísk ako aj mobiliáru – lavičiek  a odpadkových košov (fotodokumentácia v prílohe). Do budúcna bude Mesto Michalovce podľa finančných možností  zabezpečovať realizáciu detských ihrísk na jednotlivých sídliskách či už z vlastných zdrojov alebo zo získaných cudzích zdrojov.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c. Ing. Michal Stričík, Ph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ážené mestské zastupiteľstvo, obrátili sa na mňa obyvatelia z Ul. Štefánikovej. Vznikla tam zábrana pri budove firmy Domspráv. Bola táto zábrana postavená v súlade s nariadením dopravného inšpektorátu alebo z akého dôvodu?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a Ing. Anna Mrázová, ved. odboru V,ŽPaMR</w:t>
      </w:r>
    </w:p>
    <w:p>
      <w:pPr>
        <w:pStyle w:val="Normal"/>
        <w:autoSpaceDE w:val="false"/>
        <w:jc w:val="both"/>
        <w:rPr>
          <w:rFonts w:ascii="Calibri" w:hAnsi="Calibri" w:eastAsia="PalatinoLinotype-Bold;MS Mincho" w:cs="Calibri"/>
          <w:b/>
          <w:b/>
          <w:bCs/>
          <w:i/>
          <w:i/>
          <w:u w:val="single"/>
        </w:rPr>
      </w:pPr>
      <w:r>
        <w:rPr>
          <w:rFonts w:eastAsia="PalatinoLinotype-Bold;MS Mincho" w:cs="Calibri" w:ascii="Calibri" w:hAnsi="Calibri"/>
          <w:b/>
          <w:bCs/>
          <w:i/>
        </w:rPr>
        <w:t>Vážený pán poslanec, dopravný inšpektorát nevydáva nariadenia v predmete, na ktorý sa pýtate. Mesto Michalovce umiestnilo zábrany na pešej komunikácii z dôvodu ochrany života a zdravia chodcov, predovšetkým</w:t>
      </w:r>
      <w:r>
        <w:rPr>
          <w:rFonts w:eastAsia="PalatinoLinotype-Bold;MS Mincho" w:cs="Calibri" w:ascii="Calibri" w:hAnsi="Calibri"/>
          <w:bCs/>
          <w:i/>
        </w:rPr>
        <w:t xml:space="preserve"> </w:t>
      </w:r>
      <w:r>
        <w:rPr>
          <w:rFonts w:eastAsia="PalatinoLinotype-Bold;MS Mincho" w:cs="Calibri" w:ascii="Calibri" w:hAnsi="Calibri"/>
          <w:b/>
          <w:bCs/>
          <w:i/>
        </w:rPr>
        <w:t>detí, ktoré navštevujú neďalekú materskú školu a dve základné školy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gr. Ján Várad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pelujem v záujme občanov sídliska Východ, ktorí žiadajú Mesto, jeho kompetentné orgány a organizácie o vyčlenenie špeciálnej plochy – výbehovej plochy pre psy. Nejedná sa o malé plochy, tzv. „venčoviská – výkaliská“, ale o väčšiu plochu, ktorá bude ohradená a psy sa tam môžu vybehať, doslova vyšantiť. Súčasťou tejto plochy by malo byť aj výkalisko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a Ing. Anna Mrázová, ved. odboru V,ŽPaMR</w:t>
      </w:r>
    </w:p>
    <w:p>
      <w:pPr>
        <w:pStyle w:val="Normal"/>
        <w:autoSpaceDE w:val="false"/>
        <w:rPr>
          <w:rFonts w:ascii="Calibri" w:hAnsi="Calibri" w:eastAsia="PalatinoLinotype-Bold;MS Mincho" w:cs="Calibri"/>
          <w:b/>
          <w:b/>
          <w:bCs/>
          <w:i/>
          <w:i/>
          <w:u w:val="single"/>
        </w:rPr>
      </w:pPr>
      <w:r>
        <w:rPr>
          <w:rFonts w:eastAsia="PalatinoLinotype-Bold;MS Mincho" w:cs="Calibri" w:ascii="Calibri" w:hAnsi="Calibri"/>
          <w:b/>
          <w:bCs/>
          <w:i/>
        </w:rPr>
        <w:t>Mesto Michalovce má spracovaný pilotný projekt voľného výbehu pre psov. V súčasnosti sa hľadajú možné lokality pre jeho umiestnenie.</w:t>
      </w:r>
    </w:p>
    <w:p>
      <w:pPr>
        <w:pStyle w:val="Normal"/>
        <w:jc w:val="both"/>
        <w:rPr>
          <w:rFonts w:ascii="Calibri" w:hAnsi="Calibri" w:eastAsia="PalatinoLinotype-Bold;MS Mincho" w:cs="Calibri"/>
          <w:b/>
          <w:b/>
          <w:bCs/>
          <w:i/>
          <w:i/>
          <w:u w:val="single"/>
        </w:rPr>
      </w:pPr>
      <w:r>
        <w:rPr>
          <w:rFonts w:eastAsia="PalatinoLinotype-Bold;MS Mincho" w:cs="Calibri" w:ascii="Calibri" w:hAnsi="Calibri"/>
          <w:b/>
          <w:bCs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ladí občania sídliska Východ, zvlášť blokov B3 až B9 ma upozorňujú na nedostatočný počet nenáročných – malých detských ihrísk v tejto lokalite. Naše sídlisko opäť ožíva detským džavotom, mnohí mladí totiž bývajú v bytoch svojich rodičov a sídlisko teda až tak rýchlo nestarne. Je len na škodu veci, že sa pri predošlej rekonštrukcii a revitalizácii na tento aspekt života ľudí pozabudlo. Verím však, že pri spoločnom úsilí kompetentných a zainteresovaných ľudí sa nám 2-3 ihriská v blízkej dobe podarí vybudovať. Interpelujem teda aj v mene našich detí a vnúčat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Zdenko Vasiľ, prednosta MsÚ Michalovc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 xml:space="preserve">Mesto v roku 2012 pri realizácii stavebných úprav sídliskových plôch v meste Michalovce v rámci finančných možností zabezpečilo na sídlisku Východ v medziblokových priestoroch bytových domov (BD) B4 až B10 osadenie jednotlivých prvkov detských ihrísk ako aj mobiliáru – lavičiek  a odpadkových košov (fotodokumentácia v prílohe). Do budúcna bude Mesto Michalovce podľa finančných možností  zabezpečovať realizáciu detských ihrísk na jednotlivých sídliskách či už z vlastných zdrojov alebo zo získaných cudzích zdrojov.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Dr. Ján Mihalečko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ím o opravu výtlkov na Ul. užhorodskej a na Ul. farskej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Výtlky na Ul. užhorodskej a na Ul. farskej budú  vyspravené v termíne  do 30. 9. 2017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ím o zváženie vytvorenia detského ihriska na Ul. moldavskej a zakarpatskej. Oslovili ma občania uvedenej ulice, ktorí tvrdia, že detské ihrisko už na uvedenej ulici bolo, ale sa zrušilo pred deviatimi rokmi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Zdenko Vasiľ, prednosta MsÚ Michalovc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Mesto v roku 2012 pri realizácii stavebných úprav sídliskových plôch v meste Michalovce v rámci finančných možností zabezpečilo na sídlisku Východ v medziblokových priestoroch bytových domov (BD) B4 až B10 osadenie jednotlivých prvkov detských ihrísk ako aj mobiliáru – lavičiek  a odpadkových košov (fotodokumentácia v prílohe). Do budúcna bude Mesto Michalovce podľa finančných možností  zabezpečovať realizáciu detských ihrísk na jednotlivých sídliskách či už z vlastných zdrojov alebo zo získaných cudzích zdrojov</w:t>
      </w:r>
      <w:r>
        <w:rPr>
          <w:rFonts w:cs="Calibri" w:ascii="Calibri" w:hAnsi="Calibri"/>
          <w:b/>
          <w:sz w:val="22"/>
          <w:szCs w:val="22"/>
        </w:rPr>
        <w:t xml:space="preserve">.   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Ing. Jozef Bobí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ostatných rokoch sa pravidelne vyskytujú búrky, resp. smršte, ktoré poškodzujú majetok mesta a aj občanov mesta. Silné búrky nie je možné dopredu predvídať a urobiť tak niektoré zabezpečovacie opatrenia. Niektoré však áno, preto navrhuj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oročne pred letnou sezónou zabezpečiť vyčistenie kanálových vpustov na uliciach mesta a odvodňovacích kanálov v intraviláne mesta. Obmedzíme tým zatápanie majetku mesta a majetku občanov.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Vyčistenie kanálových vpustov v rámci mesta uskutočňujeme priebežne v celom meste každoročne. V prípade potreby, ak sa kanálové vpusty vplyvom zlého počasia zanesú, alebo sa vytvorí z lístia tzv. zátka, čistíme operatívne.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orezanie stromov na Rázusovej ulici pozdĺž parkoviska. Niektoré stromy zasahujú konármi nad parkovisko do hĺbky až 10 m, pričom je riziko poškodenia parkujúcich áut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i/>
        </w:rPr>
        <w:t xml:space="preserve">Na Rázusovej ulici TaZS mesta Michalovce zrealizujú orez stromov do 30. 9. 2017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hDr. Jana Cibereová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yvatelia sídliska Východ ulíc Uralská, Užhorodská a Ukrajinská sa dožadujú úpravy ihriska v medziblokových priestoroch. Vzhľadom na daný stav sa jedná skôr o vybudovanie nového ihriska so zariadením, ktoré k tomu prinálež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Zdenko Vasiľ, prednosta MsÚ Michalovc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 xml:space="preserve">Mesto v roku 2012 pri realizácii stavebných úprav sídliskových plôch v meste Michalovce v rámci finančných možností zabezpečilo na sídlisku Východ v medziblokových priestoroch bytových domov (BD) B4 až B10 osadenie jednotlivých prvkov detských ihrísk ako aj mobiliáru – lavičiek  a odpadkových košov (fotodokumentácia v prílohe). Do budúcna bude Mesto Michalovce podľa finančných možností  zabezpečovať realizáciu detských ihrísk na jednotlivých sídliskách či už z vlastných zdrojov alebo zo získaných cudzích zdrojov.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ozef Horňák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Občania z Ul. meďovskej žiadajú TaZS mesta Michalovce o urýchlené vyriešenie nasledovných dlhotrvajúcich problémo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yčistiť cestu od nánosov blata a štrkopiesku až po krajnic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Čo najskôr opraviť všetky jamy a výtlky na ceste, nakoľko sú už také veľké a hlboké, že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môže dôjsť k poškodeniu prechádzajúcich áut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 Ul. meďovskej  vyčistíme  cestu  od nánosov blata a výtlky vyspravíme v termíne do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15. 10. 2017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Vykosiť priekopy popri ceste, odstrániť všetky kríky a konáre stromov, ktoré presahujú d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cesty a bránia prechodu motorových vozidie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Uvedené priekopy boli vykosené, ako aj kríky a konáre stromov presahujúce  do cesty boli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odstránené  dňa 18. 9. 2017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abezpečiť pravidelné čistenie cesty, t.j. vysávať a polievať, zvlášť po vývoze hli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TaZS mesta Michalovce nikdy neťažia hlinu, keď hrozí nebezpečenstvo zapadnutia vozidla z dôvodu mokrej hliny, blata alebo zlých poveternostných podmienok. Blato vyvážajú poľnohospodárske stroje, ktoré parkujú v areáli bývalého poľnohospodárskeho družstva na Meďovskej ulici. V budúcom roku budeme venovať zvýšenú pozornosť čisteniu a zametaniu uvedenej ulic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Zaradiť do plánu investičných akcií pre ďalšie obdobie vybudovanie chodníka pre chodcov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opri ces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akoľko v roku 2018 je plánovaná rekonštrukcia vodovodných prípojok,  akékoľvek investičné aktivity, medzi ktoré patrí aj výstavba nového chodníka, budú realizované po ukončení rekonštrukcie vodovodných rozvodov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ozef Horňák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Občania  ulíc  Topolianskej,  Jarnej  a  Letnej žiadajú  primátora  mesta  o urýchlené  </w:t>
      </w:r>
    </w:p>
    <w:p>
      <w:pPr>
        <w:pStyle w:val="Normal"/>
        <w:ind w:left="285" w:firstLine="45"/>
        <w:jc w:val="both"/>
        <w:rPr/>
      </w:pPr>
      <w:r>
        <w:rPr>
          <w:rFonts w:cs="Calibri" w:ascii="Calibri" w:hAnsi="Calibri"/>
        </w:rPr>
        <w:t>riešenie veľkého hluku šíriaceho sa zo strelnice pri Duši na začiatku Ul. topolianskej, ako aj zo strelnice na konci Ul. topolianskej, v smere do obce Petrovce na Laborcom. Tento hluk znepríjemňuje život občanov zvlášť počas nedieľ a cirkevných sviatkov. Navrhujú dva spôsoby riešenia:</w:t>
      </w:r>
    </w:p>
    <w:p>
      <w:pPr>
        <w:pStyle w:val="Normal"/>
        <w:ind w:left="28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vstúpiť do jednania s majiteľom, príp. prevádzkovateľom strelníc so žiadosťou o zmenu </w:t>
      </w:r>
    </w:p>
    <w:p>
      <w:pPr>
        <w:pStyle w:val="Normal"/>
        <w:ind w:left="285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harmonogramu strelieb s vylúčením počas nedieľ a cirkevných sviatkov, </w:t>
      </w:r>
    </w:p>
    <w:p>
      <w:pPr>
        <w:pStyle w:val="Normal"/>
        <w:ind w:left="28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v prípade nesúhlasu prerokovať problém v mestskom zastupiteľstve s prijatím </w:t>
      </w:r>
    </w:p>
    <w:p>
      <w:pPr>
        <w:pStyle w:val="Normal"/>
        <w:ind w:left="285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Všeobecného záväzného nariadenia Mesta Michalovce so zákazom strelieb počas nedieľ </w:t>
      </w:r>
    </w:p>
    <w:p>
      <w:pPr>
        <w:pStyle w:val="Normal"/>
        <w:ind w:left="285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a cirkevných sviatkov na obidvoch strelniciach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JUDr. Dušan Šanta, náčelník MsP Michalovc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i/>
          <w:iCs/>
          <w:shd w:fill="FFFFFF" w:val="clear"/>
        </w:rPr>
        <w:t>Mesto Michalovce písomne požiadalo Okresné riaditeľstvo PZ SR v Michalovciach ako vecne príslušný orgán o prijatie opatrení za účelom odstránenia tohto nežiaduceho stavu. V stanovisku, ktoré Mesto Michalovce obdŕžalo, je uvedené, že OR PZ SR v Michalovciach vykonalo pracovné stretnutie so zodpovednými osobami strelnice DOUBLE ALPHA COMBAT CLUB MICHALOVCE, Priemyselná 14, Michalovce a streleckého areálu OKO SPZ Michalovce, kde boli prijaté opatrenia na zníženie hlučnosti v nedeľu a počas sviatkov. V prípade, že tieto opatrenia nebudú dostatočne účinné, Mesto uplatní ďalší zákonný postup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2.  Občania ulíc Topolianskej, Jarnej a Letnej žiadajú TaZS mesta Michalovce      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 urýchlené vykosenie cintorína a verejných priestranstiev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Arial" w:ascii="Calibri" w:hAnsi="Calibri"/>
          <w:b/>
          <w:i/>
        </w:rPr>
        <w:t>Vami uvádzané verejné priestranstvá a taktiež aj cintorín bol vykosený  19. 9. 2017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g. Jozef Sokologorský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rátili sa na mňa občania z obytného domu na Ul. kpt. Nálepku č. 1057/9 a 11 so žiadosťou o pomoc pri vyriešení problému so stekajúcou vodou z priľahlých garáží v počte 21 z dažďových zvodov, kde voda steká povrchom cez dvor pozemku priamo do pivničných priestorov pod obytný dom. Na základe tohto súčasného stavu sa stále zdržiava voda v pivničných priestoroch a kryte CO, čím sa narúša statika samotného obytného domu a následkom toho sa rozpadávajú múry a v priestoroch sa zdržiavajú hlodav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ento stav vznikol tým, že výstavba garáží, ktoré sa nachádzajú priamo oproti obytného domu, bola povolená MsÚ Michalovce v roku 1989 a skolaudovaná v roku 1990. V tom čase sa pri kolaudácii neprihliadalo na vyriešenie potreby zvodu dažďovej vody do kanalizačnej sústavy a tým voda tečie z odkvapov cez dvor, ktorý je vyspádovaný k obytnému domu, čím dochádza k podmývaniu a poškodeniu múrov obytného dom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Vzhľadom k tomu, že tento stav nezapríčinili majitelia bytov v obytnom dome, žiadam kompetentných, aby zistili spôsoby riešenia na odstránenie tohto nepriaznivého stavu v tejto lokalite a následné jeho odstráne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ám obavu, že v prípade nekonania v tejto veci môže dôjsť až k rozpadávaniu obytného domu, nakoľko sa v tomto prípade, podľa môjho názoru jedná, už o havarijný stav, s ktorým si samotní obyvatelia nevedia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Ďakujem za pochope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Zdenko Vasiľ, prednosta MsÚ Michalovc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Na základe Vášho podnetu bolo dňa 18.09.2017 zvolané miestne šetrenie za účasti vlastníkov garáží, ďalej vlastníkov bytov v dotknutom bytovom dome (BD) na Ul. kpt. Nálepku 9-11 a ich poverených právnych zástupcov. Prizvaní boli aj zástupcovia TaZS, Východoslovenskej vodárenskej spoločnosti a správca BD Domspráv, s.r.o. Michalovce. Obhliadkou bolo zistené, že garáže sú postavené v súlade s vydaným stavebným povolením a projektovou dokumentáciou a užívané sú v súlade s vydaným kolaudačným povolením. Problémom je odvedenie zrážkových vôd zo striech týchto garáží, ale aj zrážkových vôd z dvora za týmto BD, ale aj vedľajšieho dvora BD, ktorého terén je vyspádovaný v smere k dotknutému BD. Nedostatkom je aj nízke osadenie stavby tohto BD voči okolitému terénu, ďalej chýbajú odkvapové chodníky a na rohoch budovy BD je obnažená spodná stavba, kde chýba hydroizolácia.  Mesto na základe zisteného stavu požiada VVS, a.s., o stanovisko   k možnému odvedeniu zrážkových vôd z terénu do verejnej kanalizáci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gr. Martin Nebesník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rátili sa na mňa obyvatelia Ul. Ivana Krasku s požiadavkou vyasfaltovania časti chodníka, ktorý nebol dokončený v rámci minuloročných prác na chodníkoch na tejto ulici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Július Oleár, riaditeľ TaZS mesta Michalovce</w:t>
      </w:r>
    </w:p>
    <w:p>
      <w:pPr>
        <w:pStyle w:val="TextBodyIndent"/>
        <w:ind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asfaltovanie chýbajúcej časti chodníka na Ulici Ivana Krasku zrealizujeme v termíne do 40. týždňa.  </w:t>
      </w:r>
    </w:p>
    <w:p>
      <w:pPr>
        <w:pStyle w:val="TextBodyIndent"/>
        <w:ind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rekonštrukcie sídliska Juh bolo vyasfaltované parkovisko na Okružnej ulici neďaleko IX. MŠ. Parkovisku však chýba vodorovné značenie. Chcel by som požiadať kompetentných o realizáciu vodorovného značenia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Vodorovné značenie na Ul. okružnej  TaZS mesta Michalovce zrealizujú  v 38. týždn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Okružnej ulici na parkovisku pred VI. ZŠ došlo pravdepodobne pôsobením podzemnej vody k prepadnutiu časti parkoviska. Tento stav ohrozuje bezpečnosť detí. Chcel by som požiadať kompetentných o nápravu tohto stavu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  <w:t>Na interpeláciu odpovedal Ing. Július Oleár, riaditeľ TaZS mesta Michalovce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i/>
        </w:rPr>
        <w:t>Opravu parkoviska pred VI. ZŠ na Ul. okružnej  zrealizujeme v termíne do 30. 9. 2017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u w:val="single"/>
          <w:shd w:fill="FFFFFF" w:val="clear"/>
        </w:rPr>
      </w:pPr>
      <w:r>
        <w:rPr>
          <w:rFonts w:cs="Calibri" w:ascii="Calibri" w:hAnsi="Calibri"/>
          <w:b/>
          <w:bCs/>
          <w:i/>
          <w:iCs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Mestské zastupiteľstvo Michalovce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ln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1"/>
        <w:jc w:val="center"/>
        <w:rPr/>
      </w:pPr>
      <w:r>
        <w:rPr>
          <w:rFonts w:cs="Calibri" w:ascii="Calibri" w:hAnsi="Calibri"/>
          <w:b/>
          <w:sz w:val="28"/>
        </w:rPr>
        <w:t xml:space="preserve">N á v r h    n a    u z n e s e n i e </w:t>
      </w:r>
    </w:p>
    <w:p>
      <w:pPr>
        <w:pStyle w:val="Normln1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ln1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1"/>
        <w:rPr/>
      </w:pPr>
      <w:r>
        <w:rPr>
          <w:rFonts w:cs="Calibri" w:ascii="Calibri" w:hAnsi="Calibri"/>
          <w:sz w:val="28"/>
        </w:rPr>
        <w:t>zo dňa:  7.11.2017</w:t>
        <w:tab/>
        <w:tab/>
        <w:tab/>
        <w:tab/>
        <w:tab/>
        <w:t xml:space="preserve">                </w:t>
        <w:tab/>
        <w:t xml:space="preserve">číslo: ..... </w:t>
      </w:r>
    </w:p>
    <w:p>
      <w:pPr>
        <w:pStyle w:val="Normln1"/>
        <w:ind w:left="1217" w:hanging="121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1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1"/>
        <w:ind w:left="1217" w:hanging="1217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ln1"/>
        <w:ind w:left="1187" w:hanging="1187"/>
        <w:rPr/>
      </w:pPr>
      <w:r>
        <w:rPr>
          <w:rFonts w:cs="Calibri" w:ascii="Calibri" w:hAnsi="Calibri"/>
          <w:sz w:val="28"/>
          <w:szCs w:val="28"/>
        </w:rPr>
        <w:t xml:space="preserve">K bodu: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Informatívna správa o riešení interpelácií  poslancov </w:t>
        <w:br/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predložených na XVII. zasadnutí Mestského zastupiteľstva</w:t>
      </w:r>
    </w:p>
    <w:p>
      <w:pPr>
        <w:pStyle w:val="Normln1"/>
        <w:ind w:left="1187" w:hanging="1187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v Michalovciach dňa  30. 8. 2017 </w:t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Zkladntext"/>
        <w:ind w:left="1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"/>
        <w:ind w:left="15" w:hanging="0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 v Michalovciach</w:t>
      </w:r>
    </w:p>
    <w:p>
      <w:pPr>
        <w:pStyle w:val="Normln"/>
        <w:jc w:val="both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1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Normln1"/>
        <w:jc w:val="both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</w:rPr>
        <w:t>informatívnu správu o riešení interpelácií  poslancov predložených na XVII. zasadnutí  Mestského zastupiteľstva v Michalovciach  dňa  30. 8. 2017.</w:t>
      </w:r>
    </w:p>
    <w:p>
      <w:pPr>
        <w:pStyle w:val="Zkladntext"/>
        <w:ind w:left="15" w:hanging="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BodyTextIndentChar">
    <w:name w:val="Body Text Indent Char"/>
    <w:basedOn w:val="Predvolenpsmoodseku"/>
    <w:qFormat/>
    <w:rPr>
      <w:rFonts w:eastAsia="Calibri"/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540"/>
    </w:pPr>
    <w:rPr>
      <w:rFonts w:eastAsia="Calibri"/>
    </w:rPr>
  </w:style>
  <w:style w:type="paragraph" w:styleId="Normln">
    <w:name w:val="Normální~~"/>
    <w:basedOn w:val="Normal"/>
    <w:qFormat/>
    <w:pPr>
      <w:widowControl w:val="false"/>
      <w:spacing w:lineRule="auto" w:line="228"/>
    </w:pPr>
    <w:rPr>
      <w:szCs w:val="20"/>
    </w:rPr>
  </w:style>
  <w:style w:type="paragraph" w:styleId="Zkladntext">
    <w:name w:val="Základní text~"/>
    <w:basedOn w:val="Normal"/>
    <w:qFormat/>
    <w:pPr>
      <w:widowControl w:val="false"/>
    </w:pPr>
    <w:rPr>
      <w:szCs w:val="20"/>
    </w:rPr>
  </w:style>
  <w:style w:type="paragraph" w:styleId="Normln1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2:00Z</dcterms:created>
  <dc:creator>Čurmová Anna</dc:creator>
  <dc:description/>
  <cp:keywords/>
  <dc:language>en-US</dc:language>
  <cp:lastModifiedBy>Anna Čurmová</cp:lastModifiedBy>
  <cp:lastPrinted>2017-10-24T13:34:00Z</cp:lastPrinted>
  <dcterms:modified xsi:type="dcterms:W3CDTF">2017-10-24T11:35:00Z</dcterms:modified>
  <cp:revision>4</cp:revision>
  <dc:subject/>
  <dc:title/>
</cp:coreProperties>
</file>